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>Appendix B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480"/>
        <w:rPr/>
      </w:pPr>
      <w:r>
        <w:rPr/>
        <w:t>Instructions for Diaphragmatic Breathing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Sit comfortably in a chair with your feet flat on the ground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Put one hand on your stomach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Slowly inhale through your nose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As you inhale, feel your stomach expand with your hand. If your chest expands, try to focus your next breath so that your stomach expands instead.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ake slow, deep breaths and continue to feel your stomach expand until it becomes natural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Once you’ve perfected breathing with your stomach, focus your breathing so that it follows the following three steps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Inhale for a count of two seconds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Hold your breath for two seconds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Exhale for a count of two second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Repeat for 1-5 minute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structions for diaphragmatic breathing can be provided verbally to patients and/or recorded on CD so that patients can practice outside of session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6:52:00Z</dcterms:created>
  <dc:creator>marv01</dc:creator>
  <dc:description/>
  <cp:keywords/>
  <dc:language>en-US</dc:language>
  <cp:lastModifiedBy>marv01</cp:lastModifiedBy>
  <dcterms:modified xsi:type="dcterms:W3CDTF">2008-03-26T16:52:00Z</dcterms:modified>
  <cp:revision>1</cp:revision>
  <dc:subject/>
  <dc:title>Appendix B </dc:title>
</cp:coreProperties>
</file>